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Silicon Image SuSE 9.0 Series Driver Installation</w:t>
      </w:r>
    </w:p>
    <w:p>
      <w:pPr>
        <w:pStyle w:val="TextBody"/>
        <w:jc w:val="left"/>
        <w:rPr/>
      </w:pPr>
      <w:r>
        <w:rPr/>
        <w:t xml:space="preserve">                                 </w:t>
      </w:r>
      <w:r>
        <w:rPr/>
        <w:t xml:space="preserve">(SATA 3124 Controller)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OVERVIEW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driver disk adds support for the SiI 3124 SATA controller. The installation requires special care since SuSE 9.0 series reboots automatically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1"/>
        <w:rPr/>
      </w:pPr>
      <w:r>
        <w:rPr/>
        <w:t>CREATE FLOPPY before INSTALLATIO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) The easiest way to create a floppy containing the drivers is to us</w:t>
        <w:br/>
        <w:t xml:space="preserve">   “dd” as follows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dd if=file_name.img of=/dev/fd0 </w:t>
      </w:r>
      <w:r>
        <w:rPr>
          <w:rFonts w:cs="Courier New" w:ascii="Courier New" w:hAnsi="Courier New"/>
          <w:sz w:val="20"/>
          <w:szCs w:val="20"/>
        </w:rPr>
        <w:t xml:space="preserve"> (In a Linux System)</w:t>
        <w:br/>
        <w:t xml:space="preserve">      where file_name will change with the distribution used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) Configure RAID SET using the controller BIOS if you want RAID</w:t>
        <w:br/>
        <w:t xml:space="preserve">   functionality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) The following BIOS BOOT sequence is recommended =&gt; CD, Hard Disk,</w:t>
        <w:br/>
        <w:t xml:space="preserve">   Floppy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1"/>
        <w:autoSpaceDE w:val="true"/>
        <w:rPr/>
      </w:pPr>
      <w:r>
        <w:rPr/>
        <w:t>INSTALL THE SuSE DRIV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Phase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default SuSE wants to boot from the Hard Disk.  At Boot Time manual intervention is required to choose Installation</w:t>
      </w:r>
      <w:r>
        <w:rPr>
          <w:b/>
          <w:bCs/>
        </w:rPr>
        <w:t xml:space="preserve">.  </w:t>
      </w:r>
      <w:r>
        <w:rPr/>
        <w:t>See</w:t>
      </w:r>
      <w:r>
        <w:rPr>
          <w:b/>
          <w:bCs/>
        </w:rPr>
        <w:t xml:space="preserve"> figure 1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For the 3124 series controller insert the floppy disk but DO NOT type F6. Follow the normal instruction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114925" cy="3810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925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>
          <w:b/>
          <w:bCs/>
        </w:rPr>
        <w:t>FIGURE 1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At some point the system will AUTOMATICALLY reboot.  Unfortunately if you do not catch the reboot the system will not work properly on the </w:t>
      </w:r>
      <w:r>
        <w:rPr>
          <w:b/>
          <w:bCs/>
          <w:color w:val="FF0000"/>
        </w:rPr>
        <w:t>second reboot</w:t>
      </w:r>
      <w:r>
        <w:rPr/>
        <w:t xml:space="preserve">.  In any case on the </w:t>
      </w:r>
      <w:r>
        <w:rPr>
          <w:b/>
          <w:bCs/>
          <w:color w:val="FF0000"/>
        </w:rPr>
        <w:t>second reboot</w:t>
      </w:r>
      <w:r>
        <w:rPr/>
        <w:t xml:space="preserve"> you MUST repeat </w:t>
      </w:r>
      <w:r>
        <w:rPr>
          <w:b/>
          <w:bCs/>
          <w:i/>
          <w:iCs/>
        </w:rPr>
        <w:t>the same steps</w:t>
      </w:r>
      <w:r>
        <w:rPr/>
        <w:t xml:space="preserve"> described above. What follows is what is different (see Phase 2). </w:t>
      </w:r>
      <w:r>
        <w:br w:type="page"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hase 2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220980</wp:posOffset>
                </wp:positionV>
                <wp:extent cx="571500" cy="2057400"/>
                <wp:effectExtent l="24765" t="5715" r="1841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2057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7.4pt" to="269.95pt,179.35pt" stroked="t" o:allowincell="f" style="position:absolute;flip:x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On the </w:t>
      </w:r>
      <w:r>
        <w:rPr>
          <w:b/>
          <w:bCs/>
          <w:color w:val="FF0000"/>
        </w:rPr>
        <w:t>second reboot</w:t>
      </w:r>
      <w:r>
        <w:rPr/>
        <w:t xml:space="preserve"> you must choose “</w:t>
      </w:r>
      <w:r>
        <w:rPr>
          <w:b/>
          <w:bCs/>
        </w:rPr>
        <w:t>Boot Installed System</w:t>
      </w:r>
      <w:r>
        <w:rPr/>
        <w:t>” since the system software is already partially on the hard disk.                      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1402080</wp:posOffset>
                </wp:positionV>
                <wp:extent cx="114300" cy="1143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6pt;margin-top:110.4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487680</wp:posOffset>
                </wp:positionV>
                <wp:extent cx="114300" cy="1143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pt;margin-top:38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114925" cy="27813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925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   </w:t>
      </w:r>
      <w:r>
        <w:rPr>
          <w:b/>
          <w:bCs/>
        </w:rPr>
        <w:t>FIGURE 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time complete installing the software until you get to the “</w:t>
      </w:r>
      <w:r>
        <w:rPr>
          <w:b/>
          <w:bCs/>
          <w:i/>
          <w:iCs/>
        </w:rPr>
        <w:t>finish</w:t>
      </w:r>
      <w:r>
        <w:rPr/>
        <w:t xml:space="preserve">” screen or you get to login as shown in </w:t>
      </w:r>
      <w:r>
        <w:rPr>
          <w:b/>
          <w:bCs/>
        </w:rPr>
        <w:t>figure 3</w:t>
      </w:r>
      <w:r>
        <w:rPr/>
        <w:t>. Last, you still need to run one final script.  Get a console window as before and execute the following: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# </w:t>
      </w:r>
      <w:r>
        <w:rPr>
          <w:rFonts w:cs="Courier New" w:ascii="Courier New" w:hAnsi="Courier New"/>
          <w:b/>
          <w:bCs/>
          <w:sz w:val="20"/>
          <w:szCs w:val="20"/>
        </w:rPr>
        <w:t>mkdir /tmp/f ; mount /dev/fd0 /tmp/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# </w:t>
      </w:r>
      <w:r>
        <w:rPr>
          <w:rFonts w:cs="Courier New" w:ascii="Courier New" w:hAnsi="Courier New"/>
          <w:b/>
          <w:bCs/>
          <w:sz w:val="20"/>
          <w:szCs w:val="20"/>
        </w:rPr>
        <w:t>cd /tmp/f; ./upgrade_driver.sh</w:t>
        <w:br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"sh ./upgrade_driver.sh" if minimum install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At this point you are done. You can now reboot the system for normal ope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991100" cy="391477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391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 xml:space="preserve">                                        FIGURE 3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Courier New" w:hAnsi="Courier New" w:cs="Courier New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6T15:31:00Z</dcterms:created>
  <dc:creator>cpardo</dc:creator>
  <dc:description/>
  <dc:language>en-US</dc:language>
  <cp:lastModifiedBy>cpardo</cp:lastModifiedBy>
  <cp:lastPrinted>2004-08-26T08:59:00Z</cp:lastPrinted>
  <dcterms:modified xsi:type="dcterms:W3CDTF">2004-08-27T16:03:00Z</dcterms:modified>
  <cp:revision>7</cp:revision>
  <dc:subject/>
  <dc:title>SuSE Installation</dc:title>
</cp:coreProperties>
</file>